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6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WA pH-METRU KIESZONKOWEGO WRAZ Z ELEKTRODĄ ZESPOLONĄ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45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0-29T14:06:00Z</dcterms:modified>
  <cp:revision>3</cp:revision>
  <dc:subject/>
  <dc:title>Załącznik nr 2 </dc:title>
</cp:coreProperties>
</file>